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D9 Demo Party; programlama, dijital sanat ve dijital müzik  meraklılarını bir araya getiriyor.</w:t>
      </w:r>
    </w:p>
    <w:p>
      <w:pPr>
        <w:pStyle w:val="Normal"/>
        <w:rPr/>
      </w:pPr>
      <w:r>
        <w:rPr/>
      </w:r>
    </w:p>
    <w:p>
      <w:pPr>
        <w:pStyle w:val="Normal"/>
        <w:jc w:val="both"/>
        <w:rPr/>
      </w:pPr>
      <w:r>
        <w:rPr/>
        <w:t>Her yıl düzenlenen 7DX Party serisinin sekizincisi 19-20 Aralık 2009 tarihlerinde Boğaziçi Üniversitesi’nde gerçekleşecek. Bilgisayarların sınırlarını zorlayan gösteri demolarına, demoscene’e , görsel programcılığa, dijital sanatlara ve dijital müziklere ilgi duyanlar bu organizasyonda bir araya gelecek.</w:t>
      </w:r>
    </w:p>
    <w:p>
      <w:pPr>
        <w:pStyle w:val="Normal"/>
        <w:jc w:val="both"/>
        <w:rPr/>
      </w:pPr>
      <w:r>
        <w:rPr/>
        <w:br/>
        <w:t xml:space="preserve">Günümüzde birçokları tarafından nostaljik olarak nitelenen, ancak demolarda hala ciddi olarak kullanılan bilgisayarlar olan Commodore 64, Amiga bilgisayarları ve  yeni çağın modern PC’leri için programlama, grafik ve müzik alanında çok sayıda yarışma yapılacak.  </w:t>
      </w:r>
    </w:p>
    <w:p>
      <w:pPr>
        <w:pStyle w:val="Normal"/>
        <w:jc w:val="both"/>
        <w:rPr/>
      </w:pPr>
      <w:r>
        <w:rPr/>
        <w:br/>
        <w:t>Cumartesi sabahı başlayıp Pazar akşamı sona erecek olan partinin ilk günü parti organizatörlerinden Emir Akaydın “Türkiye'de Scene Partilerinin Tarihçesi”, Microsoft DirectX ekibinde programcı olarak çalışan Bilgem Çakır “Biraz DirectX, Biraz Scene, Biraz Mühendislik” isimli birer seminer vereceklerdir.</w:t>
      </w:r>
    </w:p>
    <w:p>
      <w:pPr>
        <w:pStyle w:val="Normal"/>
        <w:rPr/>
      </w:pPr>
      <w:r>
        <w:rPr/>
      </w:r>
    </w:p>
    <w:p>
      <w:pPr>
        <w:pStyle w:val="Normal"/>
        <w:jc w:val="both"/>
        <w:rPr/>
      </w:pPr>
      <w:r>
        <w:rPr/>
        <w:t>Yurt dışındaki partilerde derece almış demoların gösterimleri demo severlere hitap ederken başka pek çok eğlenceli aktivite de gerçekleştirilecek. Klasik Oyun Turnuvası (PC, Amiga, C64 gibi bilgisayarların klasikleşmiş oyunları), parti günü açıklanacak sürpriz yarışmalar bunlardan sadece bazıları.</w:t>
        <w:br/>
        <w:br/>
        <w:t>Yarışmalara hazırlananlar kendi bilgisayarlarını parti mekanına getirerek çalışmalarına devam edebilecekleri gibi, katılımcılar parti mekanında hazır bulunan bilgisayarları da kullanabilecekler ve birbirleriyle daha rahat bilgi paylaşımında bulunabilecekler.</w:t>
      </w:r>
    </w:p>
    <w:p>
      <w:pPr>
        <w:pStyle w:val="Normal"/>
        <w:jc w:val="both"/>
        <w:rPr/>
      </w:pPr>
      <w:r>
        <w:rPr/>
      </w:r>
    </w:p>
    <w:p>
      <w:pPr>
        <w:pStyle w:val="Normal"/>
        <w:jc w:val="both"/>
        <w:rPr/>
      </w:pPr>
      <w:r>
        <w:rPr/>
        <w:t xml:space="preserve">Boğaziçi Üniversitesi Bilgisayar Mühendisliği Bölümü’nün katkılarıyla düzenlenen 7D9 Demo Party ile ilgili her türlü bilgiyi sürekli güncellenen </w:t>
      </w:r>
      <w:hyperlink r:id="rId2">
        <w:r>
          <w:rPr>
            <w:rStyle w:val="InternetLink"/>
          </w:rPr>
          <w:t>http://www.7DX-party.org</w:t>
        </w:r>
      </w:hyperlink>
      <w:r>
        <w:rPr/>
        <w:t xml:space="preserve"> adresinden takip edebilir, geçtiğimiz senelerde düzenlenmiş olan partiler ile ilgili bilgi almak için </w:t>
      </w:r>
      <w:hyperlink r:id="rId3">
        <w:r>
          <w:rPr>
            <w:rStyle w:val="InternetLink"/>
          </w:rPr>
          <w:t>http://www.7DX-party.org</w:t>
        </w:r>
      </w:hyperlink>
      <w:r>
        <w:rPr/>
        <w:t xml:space="preserve"> adresindeki arşiv linkinden faydalanabilirsiniz. </w:t>
        <w:br/>
        <w:br/>
        <w:t xml:space="preserve">Parti mekanı açık adres: Boğaziçi Üniversitesi Kuzey Kampüsü Bebek/İstanbul/TÜRKİYE </w:t>
        <w:br/>
        <w:t>7D9 Organizasyon e-posta adresi: organization@7dx-party.org</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1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bsatzStandardschriftart">
    <w:name w:val="Absatz-Standardschriftart"/>
    <w:qFormat/>
    <w:rPr/>
  </w:style>
  <w:style w:type="character" w:styleId="VarsaylanParagrafYazTipi1">
    <w:name w:val="Varsayılan Paragraf Yazı Tipi1"/>
    <w:qFormat/>
    <w:rPr/>
  </w:style>
  <w:style w:type="character" w:styleId="InternetLink">
    <w:name w:val="Hyperlink"/>
    <w:basedOn w:val="VarsaylanParagrafYazTipi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dx-party.org/7d6" TargetMode="External"/><Relationship Id="rId3" Type="http://schemas.openxmlformats.org/officeDocument/2006/relationships/hyperlink" Target="http://www.7dx-party.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24:00Z</dcterms:created>
  <dc:creator>DELL</dc:creator>
  <dc:description/>
  <cp:keywords/>
  <dc:language>en-US</dc:language>
  <cp:lastModifiedBy>Emir Akaydın</cp:lastModifiedBy>
  <cp:lastPrinted>2113-01-01T00:00:00Z</cp:lastPrinted>
  <dcterms:modified xsi:type="dcterms:W3CDTF">2009-11-29T12:47:00Z</dcterms:modified>
  <cp:revision>13</cp:revision>
  <dc:subject/>
  <dc:title>7D6 Demo Party, Bilgisayar Demolarına ve “Scene”’e meraklı insa</dc:title>
</cp:coreProperties>
</file>